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6380"/>
        <w:gridCol w:w="1800"/>
        <w:gridCol w:w="396"/>
        <w:gridCol w:w="1464"/>
        <w:gridCol w:w="717"/>
        <w:gridCol w:w="643"/>
      </w:tblGrid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B1%3AF41"/>
            <w:bookmarkStart w:id="1" w:name="RANGE!B1%3AF41"/>
            <w:bookmarkEnd w:id="1"/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го 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Тбилис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от_________________   № ____</w:t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источникам финансирования дефицита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за 9 месяцев 2015 год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4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о на 2015 год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10.2015 год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7,3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70,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5 0000 710</w:t>
            </w:r>
          </w:p>
        </w:tc>
        <w:tc>
          <w:tcPr>
            <w:tcW w:w="6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5 0000 81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000,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,0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0 00 05 0000 7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0 00 05 0000 8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00,0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00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,3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70,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2309,9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3373,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2 0000 6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07,2</w:t>
            </w:r>
          </w:p>
        </w:tc>
        <w:tc>
          <w:tcPr>
            <w:tcW w:w="2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02,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бюджет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00,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0 00 0000 00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700,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2 00 0000 60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2 05 0000 64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0 00 0000 5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00,0</w:t>
            </w:r>
          </w:p>
        </w:tc>
        <w:tc>
          <w:tcPr>
            <w:tcW w:w="2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2 00 0000 5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00,0</w:t>
            </w:r>
          </w:p>
        </w:tc>
        <w:tc>
          <w:tcPr>
            <w:tcW w:w="2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2 05 0000 5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00,0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761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илисский район, начальник </w:t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                                                   </w:t>
            </w:r>
          </w:p>
        </w:tc>
        <w:tc>
          <w:tcPr>
            <w:tcW w:w="97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.А. Скриган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6:00Z</dcterms:created>
  <dc:creator>072</dc:creator>
  <dc:description/>
  <cp:keywords/>
  <dc:language>en-US</dc:language>
  <cp:lastModifiedBy>Ветштейн</cp:lastModifiedBy>
  <cp:lastPrinted>2015-07-27T09:46:00Z</cp:lastPrinted>
  <dcterms:modified xsi:type="dcterms:W3CDTF">2015-10-22T12:28:00Z</dcterms:modified>
  <cp:revision>49</cp:revision>
  <dc:subject/>
  <dc:title/>
</cp:coreProperties>
</file>